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514D40"/>
          <w:sz w:val="24"/>
          <w:szCs w:val="24"/>
        </w:rPr>
      </w:pPr>
      <w:r>
        <w:rPr>
          <w:rFonts w:cs="Times New Roman" w:ascii="Times New Roman" w:hAnsi="Times New Roman"/>
          <w:b/>
          <w:color w:val="514D40"/>
          <w:sz w:val="24"/>
          <w:szCs w:val="24"/>
        </w:rPr>
        <w:t>Изделия из дерев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514D40"/>
          <w:sz w:val="24"/>
          <w:szCs w:val="24"/>
        </w:rPr>
        <w:t>Частная предприятие  "</w:t>
      </w:r>
      <w:r>
        <w:rPr>
          <w:rFonts w:cs="Times New Roman" w:ascii="Times New Roman" w:hAnsi="Times New Roman"/>
          <w:b/>
          <w:bCs/>
          <w:color w:val="514D40"/>
          <w:sz w:val="24"/>
          <w:szCs w:val="24"/>
        </w:rPr>
        <w:t>В.И.П. СТРОЙ</w:t>
      </w:r>
      <w:r>
        <w:rPr>
          <w:rFonts w:cs="Times New Roman" w:ascii="Times New Roman" w:hAnsi="Times New Roman"/>
          <w:color w:val="514D40"/>
          <w:sz w:val="24"/>
          <w:szCs w:val="24"/>
        </w:rPr>
        <w:t xml:space="preserve">" оказывает услуги по изготовлению высококачественной эксклюзивной  мебели из дерева на заказ, восстановлением и созданием эксклюзивных деревянных интерьеров, оформлением элитных помеще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зготовление элит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14D40"/>
          <w:sz w:val="24"/>
          <w:szCs w:val="24"/>
        </w:rPr>
        <w:t>мебели - это одно из направлений деятельности ЧП "</w:t>
      </w:r>
      <w:r>
        <w:rPr>
          <w:rFonts w:cs="Times New Roman" w:ascii="Times New Roman" w:hAnsi="Times New Roman"/>
          <w:b/>
          <w:bCs/>
          <w:color w:val="514D40"/>
          <w:sz w:val="24"/>
          <w:szCs w:val="24"/>
        </w:rPr>
        <w:t>В.И.П. СТРОЙ</w:t>
      </w:r>
      <w:r>
        <w:rPr>
          <w:rFonts w:cs="Times New Roman" w:ascii="Times New Roman" w:hAnsi="Times New Roman"/>
          <w:color w:val="514D40"/>
          <w:sz w:val="24"/>
          <w:szCs w:val="24"/>
        </w:rPr>
        <w:t>" Элитная мебель на заказ позволит создать уютную и комфортную обстановку в Вашем доме. Для наших клиентов мы можем изготовить эксклюзивную мебель из дерева не только по индивидуальным проектам, но и по образцам из каталогов, а так, же по авторским дизайнерским решениям. Деревянная мебель на заказ может быть изготовлена в разных стилях: от классики до постмодерн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Элитная мебель ручной работы за счет индивидуального решения для каждого клиента позволит Вам найти для себя тот комфорт и покой, который Вы давно искали, и создать неповторимые эксклюзивные интерьер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громный  опыт работы позволяет нашей организации изготовить </w:t>
      </w:r>
      <w:r>
        <w:rPr>
          <w:rFonts w:cs="Times New Roman" w:ascii="Times New Roman" w:hAnsi="Times New Roman"/>
          <w:color w:val="514D40"/>
          <w:sz w:val="24"/>
          <w:szCs w:val="24"/>
        </w:rPr>
        <w:t>эксклюзивную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мебель на заказ для любого интерьера и в любом стиле. Наша мебель может быть встроена в уже готовый интерьер заказчика или может быть изготовлена вместе с интерьером. Мебель, произведенная по Вашему индивидуальному проекту произведет неизгладимое впечатление на Ваших г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я  мебель, изготовленная нашими специалистами, позволит создать в Вашем доме неповторимую и уникальную атмосферу ую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514D40"/>
          <w:sz w:val="24"/>
          <w:szCs w:val="24"/>
        </w:rPr>
        <w:t>Также наша компания специализируется  на  изготовление интерьеров, оформление гостиных, кабинетов и библиотек в квартирах и загородных д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514D4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514D40"/>
          <w:sz w:val="24"/>
          <w:szCs w:val="24"/>
        </w:rPr>
        <w:t>Эксклюзивные интерьеры загородного дома или квартиры и, даже, интерьер отдельной комнаты, изготовленный нашими специалистами, не оставит равнодушными Ваших гостей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14D40"/>
          <w:sz w:val="24"/>
          <w:szCs w:val="24"/>
        </w:rPr>
        <w:t>Элитные интерьеры дома должны в первую очередь отражать внутренний мир, а иногда даже и амбиции хозяина. Эксклюзивные интерьеры с годами становится все привлекательнее, так как интерьер от "</w:t>
      </w:r>
      <w:r>
        <w:rPr>
          <w:rFonts w:cs="Times New Roman" w:ascii="Times New Roman" w:hAnsi="Times New Roman"/>
          <w:b/>
          <w:bCs/>
          <w:color w:val="514D40"/>
          <w:sz w:val="24"/>
          <w:szCs w:val="24"/>
        </w:rPr>
        <w:t>В.И.П. СТРОЙ</w:t>
      </w:r>
      <w:r>
        <w:rPr>
          <w:rFonts w:cs="Times New Roman" w:ascii="Times New Roman" w:hAnsi="Times New Roman"/>
          <w:color w:val="514D40"/>
          <w:sz w:val="24"/>
          <w:szCs w:val="24"/>
        </w:rPr>
        <w:t>"  это произведение искусства. Элитные интерьеры квартиры – это уникальность и уют помещений, и просто великолепное настроение кажд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 образцами наших изделий Вы можете познакомиться на нашем сайте в раздел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8DB3E2"/>
            <w:sz w:val="24"/>
            <w:szCs w:val="24"/>
            <w:u w:val="single"/>
          </w:rPr>
          <w:t>фотогаллерея</w:t>
        </w:r>
      </w:hyperlink>
      <w:r>
        <w:rPr>
          <w:rFonts w:cs="Times New Roman" w:ascii="Times New Roman" w:hAnsi="Times New Roman"/>
          <w:color w:val="8DB3E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ентральный офис,  расположен по адресу: город Херсон, ул. 9-го Января, 31/3, тел. (0552) 45-45-69, (0552) 44-38-84, +38(095) 042-46-76</w:t>
        <w:b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Как сделать заказ?</w:t>
      </w:r>
    </w:p>
    <w:p>
      <w:pPr>
        <w:pStyle w:val="Style14"/>
        <w:rPr/>
      </w:pPr>
      <w:r>
        <w:rPr/>
        <w:t xml:space="preserve">Если вы решили сделать  заказать у нас, Вам  достаточно только набрать наш номер. Вам не нужно будет выискивать свободный день, выезжать к нам в офис. Вам даже не придется менять свои планы. Наши специалисты  приедут к вам в любое удобное для Вас время. </w:t>
      </w:r>
    </w:p>
    <w:p>
      <w:pPr>
        <w:pStyle w:val="Style14"/>
        <w:rPr/>
      </w:pPr>
      <w:r>
        <w:rPr/>
        <w:t>Главное – рассказать специалисту  свои пожелания и выбрать стиль будущего изделия. Мы работаем в любом стиле, будь это романский или готический, ренессанс или барокко, ампир, изысканный арт-нуво, современный постмодерн или строгая классика.</w:t>
      </w:r>
    </w:p>
    <w:p>
      <w:pPr>
        <w:pStyle w:val="Style14"/>
        <w:rPr/>
      </w:pPr>
      <w:r>
        <w:rPr/>
        <w:t>Получив сведения о специфике необходимого вам изделия, специалисты выполнят предварительные замеры и  предоставят вам первые эскизы. </w:t>
      </w:r>
    </w:p>
    <w:p>
      <w:pPr>
        <w:pStyle w:val="Style14"/>
        <w:rPr/>
      </w:pPr>
      <w:r>
        <w:rPr/>
        <w:t>После составления сметы с клиентом заключается договор на создание детального дизайнерского проекта и подготовка пакета технической документации. Подписывается договор. Заказ всегда выполняется точно в срок, независимо от сложности и стилистики.</w:t>
      </w:r>
    </w:p>
    <w:p>
      <w:pPr>
        <w:pStyle w:val="Style14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em.ru/galle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9:00Z</dcterms:created>
  <dc:creator>FuckYouBill</dc:creator>
  <dc:description/>
  <cp:keywords/>
  <dc:language>en-US</dc:language>
  <cp:lastModifiedBy>FuckYouBill</cp:lastModifiedBy>
  <dcterms:modified xsi:type="dcterms:W3CDTF">2010-06-01T07:19:00Z</dcterms:modified>
  <cp:revision>2</cp:revision>
  <dc:subject/>
  <dc:title/>
</cp:coreProperties>
</file>